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№ 4.2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 и спорта   в городе  Шарыпово»   на 2014 - 2016 годы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детско-юношеского спорта и системы подготовки спортивного резерв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0" w:firstLine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tbl>
      <w:tblPr>
        <w:tblW w:w="9072" w:type="dxa"/>
        <w:jc w:val="left"/>
        <w:tblInd w:w="-3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552"/>
        <w:gridCol w:w="6520"/>
      </w:tblGrid>
      <w:tr>
        <w:trPr>
          <w:trHeight w:val="687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етско-юношеского спорта и системы подготовки спортивного резерва»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 городе Шарыпово» на 2014 - 2016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         Исполнитель мероприятий подпрограммы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порта, туризма и молодежной политики администрации города  Шарыпово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разовательное  учреждение дополнительного образования детей «Специализированная детско-юношеская спортивная школа олимпийского резерва по единоборствам»</w:t>
            </w:r>
          </w:p>
        </w:tc>
      </w:tr>
      <w:tr>
        <w:trPr>
          <w:trHeight w:val="725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подготовки спортивного резерва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единой системы поиска, выявления и поддержки одаренных детей, повышение качества управления подготовкой спортивного резер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й политики подготовки спортивного резер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мероприятий, направленных развитие детско-юношеского спорта и на поиск и поддержку талантливых, одаренных детей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занявших призовые места на соревнованиях разного уровня: муниципального, зонального, краевого, межрегионального, всероссийского, международного (сохранение показателя до 2016 года на уровне 59 % (455чел.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перешедших на очередной этап обучения (увеличение с 82% до 85 % к 2016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перешедших на следующий год обучения тренировочных групп увеличится с 210 человек до 217 человек к 2016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зачисленных в сборные команды РФ/субъектов РФ (сохранение показателя до 2016 года на уровне 6 % (13 человек))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014 - 201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     бюджета города -   27 501,10 тыс. рублей, из них по  годам: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8 967,4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-   9 266,8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 9 266,85  тыс. рублей.</w:t>
            </w:r>
          </w:p>
        </w:tc>
      </w:tr>
      <w:tr>
        <w:trPr>
          <w:trHeight w:val="800" w:hRule="atLeast"/>
        </w:trPr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реализации подпрограммы  осуществляет отдел спорта, туризма и      молодежной политики  Администрации города Шарыпов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спользованием средств бюджета города  осуществляет Финансовое Управление администрации города Шарыпово, Контрольно-счетная палата 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разделы подпрограммы.</w:t>
      </w:r>
    </w:p>
    <w:p>
      <w:pPr>
        <w:pStyle w:val="Style17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Постановка муниципальной проблемы и обоснование необходим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и подпрограмм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утверждения федеральной Стратегии развития физической культуры и спорта была разработана и утверждена «Стратегия развития физической культуры и спорта в Красноярском крае» до 2020 года. Она обозначила проблему  развития системы подготовки спортивного резерва в городе Шарыпово.  В связи с этим возникла необходимость в стратегическом её изменении, усиления деятельности по нескольким направлениям: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явление, отбор и профессиональная подготовка  наиболее одаренных молодых спортсмен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стойкой мотивационной составляющей характера человека в части выбора профессионального спорта в качестве основной деятель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еспечение возможности  современной,  качественной спортивной подготовк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одготовки спортивного резерва  в г. Шарыпово в современных условиях стало вовлечение  оптимального числа  юношей и девушек в регулярные занятия физической культурой и спортом повышенной интенсивности, своевременный отбор  и подготовка наиболее одаренных для включения в составы спортивных сборных команд нашего города и  Красноярского кра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достижениями в подготовке спортивного резерва в городе  еще существует немало пробл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роблемы развития системы подготовки спортивного резерва в городе  можно условно разделить на две группы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е проблемы управления системой подготовки спортивного резер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, связанные с обеспечением современных условий для подготовки спортивного резерв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фицит высококвалифицированных кадров, владеющих современными технологиями подготовки спортсмено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проблемы  отражаются и  на подготовке  спортивного резерва в городе Шарыпово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льнейшего развития системы подготовки спортивного резерва требуется также программный подход. Используемый программно-целевой метод позволи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ь для финансирования наиболее приоритетные направления в рамках ведомственной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эффективное планирование и мониторинг результатов реализации подпрограмм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городской  политики в сфере физической культуры и спорта, основанной на программно-целевом подходе, при котором мероприятия взаимно увязаны по срокам, ресурсам и исполнителям, в сочетании с действенной системой управления и контроля, позволит не только достичь целевых показателей, но создаст предпосылки для дальнейшего, более динамичного социально-экономического развития гор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Цель подпрограммы:  формирование системы подготовки спортивного резер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Мероприятия подпрограммы  в совокупности нацелены на решение основной цели подпрограмм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  <w:u w:val="single"/>
        </w:rPr>
        <w:t>Задача 1</w:t>
      </w:r>
      <w:r>
        <w:rPr>
          <w:rFonts w:cs="Times New Roman" w:ascii="Times New Roman" w:hAnsi="Times New Roman"/>
          <w:sz w:val="28"/>
          <w:szCs w:val="28"/>
        </w:rPr>
        <w:t>:Формирование единой системы поиска, выявления и поддержки одаренных детей, повышение качества управления подготовкой спортивного резер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единой системы поиска, выявления и поддержки спортивно одаренных детей включены мероприятия  направленные, прежде всего на оптимизацию тренировочного процесса, достижение высоких спортивных результат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2</w:t>
      </w:r>
      <w:r>
        <w:rPr>
          <w:rFonts w:cs="Times New Roman" w:ascii="Times New Roman" w:hAnsi="Times New Roman"/>
          <w:sz w:val="28"/>
          <w:szCs w:val="28"/>
        </w:rPr>
        <w:t>: Развитие кадровой политики подготовки спортивного резер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системы подготовки спортивного резерва предполагает участие административно-преподавательского состава  в различных семинарах, конференциях и курсах повышения квалификации. Без участия квалифицированных тренеров, административного персонала невозможно рассчитывать на наивысший спортивный результат обучающих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ча 3</w:t>
      </w:r>
      <w:r>
        <w:rPr>
          <w:rFonts w:cs="Times New Roman" w:ascii="Times New Roman" w:hAnsi="Times New Roman"/>
          <w:sz w:val="28"/>
          <w:szCs w:val="28"/>
        </w:rPr>
        <w:t>: Совершенствование системы мероприятий, направленных на поиск и поддержку талантливых, одаренных дет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и совершенствование системы мероприятий, направленных на поиск и поддержку талантливых детей является одним из ключевых компонентов успеха в достижении воспитанниками СДЮСШОР  наивысших спортивных результатов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-2016 год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выполнения под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- 2014 г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 - 2015 год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тап - 2016 го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Целевыми индикаторами, позволяющими измерить достижение цели подпрограммы,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обучающихся, перешедших на очередной этап обуч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, занявших призовые места на соревнованиях разного уровня: муниципального, зонального, краевого, межрегионального, всероссийского, международног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, зачисленных в сборные команды РФ/субъектов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ет муниципальное бюджетное образовательное  учреждение дополнительного образования детей «Специализированная детско-юношеская спортивная школа олимпийского резерва по единоборствам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осуществляется за счет средств  бюджета города в соответствии с мероприятиями подпрограммы, согласно приложению № 2 к подпрограм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существляется в пределах средств, утвержденных Решением городского Совета о бюджете города Шарыпово на очередной финансовый год и плановый период. Объем финансирования подпрограммы уточняются ежегодно при рассмотрении бюджета горо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распорядителем бюджетных средств является отдел спорта, туризма и молодежной политики администрации города Шарыпово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ется путем предоставления муниципальному бюджетному  учреждению, являющимся исполнителем  соответствующих мероприятий подпрограммы, субсидий из бюджета города на возмещение нормативных затрат, связанных с оказанием им в соответствии с муниципальным  заданием выполнения работ, для реализации мероприятий, предусмотренных подпрограммой, а также субсидий на цели, не связанные с финансовым обеспечением выполнения муниципального задания на оказание муниципальных услуг (выполнение работ), для реализации мероприятий, под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спорта, туризма и молодежной политики города администрации Шарыпово осуществляет финансирование МБОУ ДОД  «СДЮСШОР» 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упка товаров, работ, услуг осуществляетс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8.07.2011 № 223-ФЗ «О закупках товаров, работ, услуг отдельными видами юридических лиц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заказов на поставки товаров, выполнение работ, оказание услуг осуществляет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7"/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1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управления подпрограммой и контроль за ходом ее выполнения</w:t>
      </w:r>
    </w:p>
    <w:p>
      <w:pPr>
        <w:pStyle w:val="Style17"/>
        <w:ind w:left="1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реализацией подпрограммы осуществляется МБОУ ДОД «СДЮСШОР»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под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ОУ ДОД «СДЮСШОР» осуществляет: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ординацию исполнения мероприятий подпрограммы;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ониторинг реализации подпрограммы;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посредственный контроль за ходом реализации мероприятий подпрограммы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подготовку отчетов о реализации подпрограммы и направляет их главному распорядителю бюджетных средств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одпрограммы осуществляется посредством размещения муниципального заказа на поставки товаров, выполнение работ, оказание услуг для муниципальных  нужд муниципального образования города Шарыпово Красноярского края и нужд иных заказчиков, предполагая субсидии муниципальным автономным или бюджетным учреждениям, субсидии иным юридическим лицам, бюджетных инвестиции муниципальным унитарным предприятиям и в иных формах в соответствии с действующим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ь для обеспечения мониторинга и анализа хода реализации подпрограммы организует ведение и представление ежеквартальной отчет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ы о реализации подпрограммы представляются исполнителем подпрограммы в отдел спорта, туризма и молодежной политики Администрации города Шарыпово ежеквартально не позднее 05 числа следующего за отчетны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 от реализации подпрограммы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за период 2014 - 2016 годов позвол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ть учреждение соответствующим финансирова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ить долю обучающихся, перешедших на очередной этап обучения до 85 % к 2016 г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Количество обучающихся перешедших на следующий год обучения тренировочных групп увеличится с 210 до 217 человек к 2016 году)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ить количество обучающихся занявших призовые места на соревнованиях разного уровня: муниципального, зонального, краевого, межрегионального, всероссийского, международного на уровне 59 % от общего количества обучающихся (455 чел.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ить показатель на уровне 6% (13 чел.) от количества обучающихся тренировочных групп (217 чел), зачисленных в сборные команды РФ/субъектов РФ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индикаторов подпрограммы  представлены в приложении № 1 к подпрограм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7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Style17"/>
        <w:ind w:left="14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 бюджета гор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средств бюджета города на реализацию мероприятий подпрограммы составляет  27 501,10 тыс. рублей, из них по  годам: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 8 967,41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-   9 266,85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-   9 266,85 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СТиМП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Шарыпово</w:t>
        <w:tab/>
        <w:tab/>
        <w:tab/>
        <w:tab/>
        <w:t xml:space="preserve">           Л.А. Когданина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37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37"/>
      <w:color w:val="auto"/>
      <w:kern w:val="2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98476B9317A426ECDD882yBw5F" TargetMode="External"/><Relationship Id="rId3" Type="http://schemas.openxmlformats.org/officeDocument/2006/relationships/hyperlink" Target="consultantplus://offline/ref=9B0FA41F05B4312C08B4F7CC544CEE3EABBDE98A7CB4317A426ECDD882yBw5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31:00Z</dcterms:created>
  <dc:creator>Чечкова Светлана Николаевна</dc:creator>
  <dc:description/>
  <cp:keywords/>
  <dc:language>en-US</dc:language>
  <cp:lastModifiedBy>Денис Алексеевич</cp:lastModifiedBy>
  <cp:lastPrinted>2013-10-03T09:41:00Z</cp:lastPrinted>
  <dcterms:modified xsi:type="dcterms:W3CDTF">2013-11-22T07:04:00Z</dcterms:modified>
  <cp:revision>13</cp:revision>
  <dc:subject/>
  <dc:title/>
</cp:coreProperties>
</file>